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  <w:t xml:space="preserve">Bod č. 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  <w:t>Zastupiteľstvo Bratislavského samosprávneho kraja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Materiál na rokovanie Zastupiteľstv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ratislavského samosprávneho kraja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Dňa 27. Január 2012</w:t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before="0" w:after="15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sk-SK" w:eastAsia="sk-SK"/>
        </w:rPr>
        <w:t>Návrh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rFonts w:cs="Arial" w:ascii="Arial" w:hAnsi="Arial"/>
          <w:b/>
          <w:color w:val="000000"/>
          <w:lang w:val="sk-SK" w:eastAsia="sk-SK"/>
        </w:rPr>
        <w:t>na schválenie predloženia žiadosti o NFP v rámci výzvy OPBK za účelom realizácie projektu "Zriadenie jednotného informačného systému v pôsobnosti Bratislavského samosprávneho kraja"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JUDr. Ivo Nesrovnal</w:t>
      </w: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samosprávneho kraja</w:t>
        <w:tab/>
        <w:t>3.  Popis projektu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4. Stanoviská komisií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Zodpovedný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Mgr. Barbora Lukáčová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Riaditeľka Odboru stratégie,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a riadenia projektov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  <w:t>Spracovateľ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g. Michal Beniač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vedúci Oddelenia riadenia projektov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Ing. Alexandra Jurčíková</w:t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Oddelenie riadenia projektov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Bratislava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Január 2012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............./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 27.1.2012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</w:t>
      </w: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A.1 </w:t>
        <w:tab/>
      </w:r>
      <w:r>
        <w:rPr>
          <w:rFonts w:cs="Arial" w:ascii="Arial" w:hAnsi="Arial"/>
          <w:bCs/>
          <w:sz w:val="22"/>
          <w:szCs w:val="22"/>
          <w:lang w:val="sk-SK"/>
        </w:rPr>
        <w:t xml:space="preserve">predloženie žiadosti o NFP v rámci výzvy OPBK </w:t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>(OPBK kód výzvy)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za účelom realizácie projektu „Zriadenie jednotného informačného systému v pôsobnosti Bratislavského samosprávneho kraja“, ktorého ciele sú v súlade s platným územným plánom BSK a platným Programom hospodárskeho a sociálneho rozvoja BSK na roky 2007 – 2013</w:t>
      </w:r>
    </w:p>
    <w:p>
      <w:pPr>
        <w:pStyle w:val="Normal"/>
        <w:suppressAutoHyphens w:val="false"/>
        <w:ind w:left="705" w:hanging="705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A.2 </w:t>
        <w:tab/>
        <w:t>zabezpečenie realizácie projektu Bratislavským samosprávnym krajom počas celej doby ich realizácie.</w:t>
      </w:r>
    </w:p>
    <w:p>
      <w:pPr>
        <w:pStyle w:val="Normal"/>
        <w:suppressAutoHyphens w:val="false"/>
        <w:spacing w:before="120" w:after="0"/>
        <w:ind w:left="705" w:hanging="705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.3</w:t>
        <w:tab/>
        <w:tab/>
        <w:t>spolufinancovanie projektu z vlastných zdrojov vo výške minimálne 5 % z celkových  oprávnených  výdavkov na projekt stanovených žiadateľom, t.j. vo výške 57 500,- EUR</w:t>
      </w:r>
    </w:p>
    <w:p>
      <w:pPr>
        <w:pStyle w:val="Normal"/>
        <w:suppressAutoHyphens w:val="false"/>
        <w:spacing w:before="120" w:after="0"/>
        <w:ind w:left="705" w:hanging="705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u 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uppressAutoHyphens w:val="false"/>
        <w:ind w:firstLine="708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vyčlenenie finančných prostriedkov v rozpočte Bratislavského samosprávneho kraja na predfinancovanie aktivít projektu </w:t>
      </w:r>
      <w:r>
        <w:rPr>
          <w:rFonts w:cs="Arial" w:ascii="Arial" w:hAnsi="Arial"/>
          <w:bCs/>
          <w:sz w:val="22"/>
          <w:szCs w:val="22"/>
          <w:lang w:val="sk-SK"/>
        </w:rPr>
        <w:t>„Zriadenie jednotného informačného systému v pôsobnosti Bratislavského samosprávneho kraja“</w:t>
      </w:r>
      <w:r>
        <w:rPr>
          <w:rFonts w:cs="Arial" w:ascii="Arial" w:hAnsi="Arial"/>
          <w:sz w:val="22"/>
          <w:szCs w:val="22"/>
          <w:lang w:val="sk-SK"/>
        </w:rPr>
        <w:t xml:space="preserve"> v rokoch 2012-2013 vo výške 1 150 000,- EUR, pričom spolufinancovanie projektov ostáva vo výške 5 % z celkových oprávnených výdavkov projektov, t.j. 57 500,- EUR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uppressAutoHyphens w:val="false"/>
        <w:ind w:left="7080" w:firstLine="708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</w:rPr>
        <w:t>T: 1.7.2012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lang w:val="sk-SK" w:eastAsia="sk-SK"/>
        </w:rPr>
      </w:pPr>
      <w:r>
        <w:rPr>
          <w:rFonts w:cs="Arial" w:ascii="Arial" w:hAnsi="Arial"/>
          <w:b/>
          <w:bCs/>
          <w:color w:val="000000"/>
          <w:lang w:val="sk-SK" w:eastAsia="sk-SK"/>
        </w:rPr>
        <w:t>Dôvodová správa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>Bratislavský samosprávny kraj predložil dňa 16.4.2008 na rokovanie Zastupiteľstva Bratislavského samosprávneho kraja materiál „Návrh projektu uchádzajúcich sa o nenávratný finančný príspevok v rámci Operačného programu Bratislavský kraj na projekt v prioritnej osi č. 1 Infraštruktúra, Opatrenie č. 1.2 Regionálna a mestská hromadná doprava“, kde zastupiteľstvo v Uznesení č. 17/2008 vyjadrilo súhlas s realizáciou projektov a so zabezpečením spolufinancovania projektov počas celej doby ich realizácie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 Bratislavskej integrovanej dopravy, ako aj Dohoda o spolupráci pri realizácii  Bratislavskej integrovanej dopravy, predpokladá kooperáciu troch existujúcich dopravcov – Dopravného podniku Bratislava, a. s. (DPB), Slovak Lines, a. s. (SL) a Železničnej spoločnosti Slovensko, a. s. (ZSSK), tak aby pri vzájomnej optimalizácii a harmonizácii ich prepravnej práce dochádzalo k efektívnejšiemu vynakladaniu verejných prostriedkov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ab/>
        <w:t xml:space="preserve">V súvislosti s aktuálne vyhlásenou výzvou na predkladanie žiadostí o nenávratný finančný príspevok v rámci Operačného programu Bratislavský kraj (ďalej len „OPBK“) - </w:t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>(OPBK kód výzvy)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  <w:lang w:val="sk-SK" w:eastAsia="sk-SK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predkladáme na rokovanie Zastupiteľstva Bratislavského samosprávneho kraja upravený návrh projektu kraja pre OPBK, Opatrenie 1.2 Regionálna a mestská hromadná doprava s nasledovnými názvom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  <w:t>Zriadenie jednotného informačného systému v pôsobnosti Bratislavského samosprávneho kraja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  <w:t>Uvedený projekt bol pripravovaný v zmysle materiálu „Zmluvné a prepravné podmienky BID a tarifné podmienky BID“, ktorý bol predložený na rokovanie Zastupiteľstva Bratislavského samosprávneho kraja dň</w:t>
      </w:r>
      <w:r>
        <w:rPr>
          <w:rFonts w:cs="Arial" w:ascii="Arial" w:hAnsi="Arial"/>
          <w:bCs/>
          <w:sz w:val="22"/>
          <w:szCs w:val="22"/>
          <w:lang w:val="sk-SK" w:eastAsia="sk-SK"/>
        </w:rPr>
        <w:t xml:space="preserve">a 25.2.2009. </w:t>
      </w:r>
      <w:r>
        <w:rPr>
          <w:rFonts w:cs="Arial" w:ascii="Arial" w:hAnsi="Arial"/>
          <w:sz w:val="22"/>
          <w:szCs w:val="22"/>
          <w:lang w:val="sk-SK"/>
        </w:rPr>
        <w:t>Hlavným cieľom projektu je zlepšenie informačného zabezpečenia v rámci systému Bratislavskej integrovanej dopravy, ktorým sa dosiahne očakávané zvýšenie prepravených osôb prostredníctvom vylepšenej hromadnej dopravy. Centrom informačného systému bude dispečerský riadiaci systém (DRS), ktorý umožní optimálnu kontrolu a koordináciu dopravnej práce v regióne ako aj získavanie informácií o dopravných výkonoch a tržbách dopravcov v záujme koordinácie, optimalizácie a kontroly dopravného procesu BID. DRS bude zriadený v priestoroch BID, a.s.</w:t>
      </w:r>
      <w:r>
        <w:rPr>
          <w:rFonts w:cs="Arial" w:ascii="Arial" w:hAnsi="Arial"/>
          <w:color w:val="00B05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a bude zabezpečovať centrálne sledovanie vozidiel v sieti BID, ich kontrolu a koordináciu v reálnom čase zasielaním vybraných informácií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 w:eastAsia="sk-SK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ednotný informačný systém, spĺňajúci požiadavky koncepcie BID tu zatiaľ neexistuje. Jedná sa pritom o informácie súvisiace s kontrolou a koordináciou dopravného procesu v regióne, ktoré budú získavané z dispečerských systémov dopravcov, vyhodnocované a následne poskytované aj cestujúcim (vo forme vyhľadávača spojení). Chýbajúci jednotný informačný systém je pritom základom dobre fungujúceho integrovaného dopravného systému v regióne - kontrola nadväznosti spojov, koordinácia dopravnej práce dopravcov a zároveň včasná informovanosť cestujúcich v čase a priestore. Potrebný rozsah informácií je potrebné poskytovať aj prostredníctvom informačných stredísk a zákazníckych centier</w:t>
      </w:r>
      <w:r>
        <w:rPr>
          <w:rFonts w:cs="Arial" w:ascii="Arial" w:hAnsi="Arial"/>
          <w:color w:val="FF0000"/>
          <w:sz w:val="22"/>
          <w:szCs w:val="22"/>
          <w:lang w:val="sk-SK"/>
        </w:rPr>
        <w:t>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metný projekt je opätovne predložený na schválenie Zastupiteľstvom BSK, nakoľko jeho predloženie v rámci Operačného programu Bratislavský kraj je podmienené schválením zastupiteľstvom s konkrétnym kódom vyhlásenej výzvy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Cs/>
          <w:color w:val="FF0000"/>
          <w:sz w:val="22"/>
          <w:szCs w:val="22"/>
          <w:lang w:val="sk-SK" w:eastAsia="sk-SK"/>
        </w:rPr>
      </w:pPr>
      <w:r>
        <w:rPr>
          <w:rFonts w:cs="Arial" w:ascii="Arial" w:hAnsi="Arial"/>
          <w:bCs/>
          <w:color w:val="FF0000"/>
          <w:sz w:val="22"/>
          <w:szCs w:val="22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6"/>
          <w:szCs w:val="26"/>
          <w:lang w:val="sk-SK" w:eastAsia="sk-SK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sk-SK" w:eastAsia="sk-S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pis projektu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Operačný program: </w:t>
        <w:tab/>
      </w:r>
      <w:r>
        <w:rPr>
          <w:rFonts w:cs="Arial" w:ascii="Arial" w:hAnsi="Arial"/>
          <w:sz w:val="22"/>
          <w:szCs w:val="22"/>
          <w:lang w:val="sk-SK"/>
        </w:rPr>
        <w:t>Bratislavský kraj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Prioritná os: </w:t>
        <w:tab/>
        <w:tab/>
      </w:r>
      <w:r>
        <w:rPr>
          <w:rFonts w:cs="Arial" w:ascii="Arial" w:hAnsi="Arial"/>
          <w:sz w:val="22"/>
          <w:szCs w:val="22"/>
          <w:lang w:val="sk-SK"/>
        </w:rPr>
        <w:t>1. Infraštruktúr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>Opatrenie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ab/>
        <w:t>1.2. Regionálna a mestská hromadná dopra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Kód výzvy: </w:t>
        <w:tab/>
        <w:tab/>
      </w:r>
      <w:r>
        <w:rPr>
          <w:rFonts w:cs="Arial" w:ascii="Arial" w:hAnsi="Arial"/>
          <w:bCs/>
          <w:color w:val="FF0000"/>
          <w:sz w:val="22"/>
          <w:szCs w:val="22"/>
          <w:lang w:val="sk-SK"/>
        </w:rPr>
        <w:t>(OPBK kód výzvy)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  <w:lang w:val="sk-SK" w:eastAsia="sk-SK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Názov projektu: </w:t>
      </w:r>
      <w:r>
        <w:rPr>
          <w:rFonts w:cs="Arial" w:ascii="Arial" w:hAnsi="Arial"/>
          <w:b/>
          <w:i/>
          <w:sz w:val="22"/>
          <w:szCs w:val="22"/>
          <w:lang w:val="sk-SK"/>
        </w:rPr>
        <w:t>Zriadenie jednotného informačného systému v pôsobnosti Bratislavského samosprávneho kra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Cieľ projektu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lepšenie informačného zabezpečenia dopravného systému Bratislavskej integrovanej dopravy v rámci kontroly a koordinácie riadenia dopravného procesu u jednotlivých dopravcov – SL a ZSSK</w:t>
      </w:r>
      <w:r>
        <w:rPr>
          <w:sz w:val="20"/>
          <w:szCs w:val="20"/>
          <w:lang w:val="sk-SK"/>
        </w:rPr>
        <w:t xml:space="preserve">. </w:t>
      </w:r>
      <w:r>
        <w:rPr>
          <w:rFonts w:cs="Arial" w:ascii="Arial" w:hAnsi="Arial"/>
          <w:sz w:val="22"/>
          <w:szCs w:val="22"/>
          <w:lang w:val="sk-SK"/>
        </w:rPr>
        <w:t>Nákup, osadenie a inštalácia dispečerského riadiaceho systému (DRS) v sídle spoločnosti Bratislavská integrovaná doprava.</w:t>
      </w:r>
      <w:r>
        <w:rPr>
          <w:rFonts w:cs="Arial" w:ascii="Arial" w:hAnsi="Arial"/>
          <w:color w:val="00B05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 rámci projektu Bratislavskej integrovanej dopravy (BID) je potrebné realizovať informačné zabezpečenie systému, ktoré bude poskytovať koordinátorovi – Bratislavskej integrovanej doprave, a.s. (BID, a.s.), dopravcom -  DPB, SL, ZSSK, ale predovšetkým cestujúcim všetky potrebné informácie v reálnom čase a priestore. Jednou z nosných úloh pri zahájení realizácie projektu je tarifná integrácia. Tarifná integrácia predstavuje predovšetkým zjednotenie cien cestovného a cestovných dokladov u všetkých dopravcov realizujúcich dopravné výkony na území Bratislavského samosprávneho kraja. V rámci projektu sa uskutoční nákup, osadenie a inštalácia dispečerského riadiaceho systému (DR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ou projektu sa dosiahn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formačné zabezpečenie koordinátora dopravného systému – BID, a.s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riadenie jednotného informačného systému formou zakúpenia, osadenia a inštalácie dispečerského riadiaceho systému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ýšenie atraktívnosti a konkurencieschopnosti verejnej dopravy pred individuálnou dopravou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lepšia informovanosť cestujúcich o dopravnej situácií vo verejnej doprav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výšenie počtu prepravených osôb prostredníctvom vylepšenej verejnej dopravy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ast tržieb dopravcom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ľadávanie spojení v rámci regiónu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60" w:after="0"/>
        <w:ind w:left="714" w:hanging="35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fektívnejšie vynakladanie verejných zdrojov prostredníctvom kontroly dodávaných výkonov jednotlivých dopravcov.</w:t>
      </w:r>
    </w:p>
    <w:p>
      <w:pPr>
        <w:pStyle w:val="Normal"/>
        <w:suppressAutoHyphens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Žiadateľ: </w:t>
      </w:r>
      <w:r>
        <w:rPr>
          <w:rFonts w:cs="Arial" w:ascii="Arial" w:hAnsi="Arial"/>
          <w:sz w:val="22"/>
          <w:szCs w:val="22"/>
          <w:lang w:val="sk-SK"/>
        </w:rPr>
        <w:t>Bratislavský samosprávny kra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Prínos projektu pre BSK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alizácia projektu Bratislavskej integrovanej dopravy. DRS bude slúžiť pre koordináciu a kontrolu celého dopravného procesu verejnej dopravy v regióne v záujme zharmonizovania cestovných poriadkov jednotlivých dopravcov ako aj poskytovania informácií o dopravných výkonoch a tržbách dopravcov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Rozpočet projektu: </w:t>
      </w:r>
      <w:r>
        <w:rPr>
          <w:rFonts w:cs="Arial" w:ascii="Arial" w:hAnsi="Arial"/>
          <w:sz w:val="22"/>
          <w:szCs w:val="22"/>
          <w:lang w:val="sk-SK"/>
        </w:rPr>
        <w:t>1 150 000</w:t>
      </w:r>
      <w:r>
        <w:rPr>
          <w:rFonts w:cs="Arial" w:ascii="Arial" w:hAnsi="Arial"/>
          <w:b/>
          <w:sz w:val="22"/>
          <w:szCs w:val="22"/>
          <w:lang w:val="sk-SK"/>
        </w:rPr>
        <w:t xml:space="preserve">,- </w:t>
      </w:r>
      <w:r>
        <w:rPr>
          <w:rFonts w:cs="Arial" w:ascii="Arial" w:hAnsi="Arial"/>
          <w:sz w:val="22"/>
          <w:szCs w:val="22"/>
          <w:lang w:val="sk-SK"/>
        </w:rPr>
        <w:t>E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Spolufinancovanie z rozpočtu BSK: </w:t>
      </w:r>
      <w:r>
        <w:rPr>
          <w:rFonts w:cs="Arial" w:ascii="Arial" w:hAnsi="Arial"/>
          <w:sz w:val="22"/>
          <w:szCs w:val="22"/>
          <w:lang w:val="sk-SK"/>
        </w:rPr>
        <w:t>5 %, t.j. 57 500,- EUR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Zdroj podpory: </w:t>
      </w:r>
      <w:r>
        <w:rPr>
          <w:rFonts w:cs="Arial" w:ascii="Arial" w:hAnsi="Arial"/>
          <w:sz w:val="22"/>
          <w:szCs w:val="22"/>
          <w:lang w:val="sk-SK"/>
        </w:rPr>
        <w:t>ERDF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Realizácia projektu: </w:t>
      </w:r>
      <w:r>
        <w:rPr>
          <w:rFonts w:cs="Arial" w:ascii="Arial" w:hAnsi="Arial"/>
          <w:sz w:val="22"/>
          <w:szCs w:val="22"/>
          <w:lang w:val="sk-SK"/>
        </w:rPr>
        <w:t>jún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2012 – december 2013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Udržateľnosť projektu: </w:t>
      </w:r>
      <w:r>
        <w:rPr>
          <w:rFonts w:cs="Arial" w:ascii="Arial" w:hAnsi="Arial"/>
          <w:sz w:val="22"/>
          <w:szCs w:val="22"/>
          <w:lang w:val="sk-SK"/>
        </w:rPr>
        <w:t>5 rokov po ukončení projektu musí žiadateľ (BSK) zabezpečiť funkčnosť a spravovanie obstaraných zariadení (prostredníctvom BID, a.s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Zodpovedný za prípravu projektu: </w:t>
      </w:r>
      <w:r>
        <w:rPr>
          <w:rFonts w:cs="Arial" w:ascii="Arial" w:hAnsi="Arial"/>
          <w:sz w:val="22"/>
          <w:szCs w:val="22"/>
          <w:lang w:val="sk-SK"/>
        </w:rPr>
        <w:t>Odbor stratégie, územného rozvoja a riadenia projektov</w:t>
      </w:r>
      <w:r>
        <w:rPr>
          <w:vanish/>
          <w:szCs w:val="32"/>
          <w:lang w:val="sk-SK"/>
        </w:rPr>
        <w:t>aHH</w:t>
      </w:r>
    </w:p>
    <w:sectPr>
      <w:footerReference w:type="default" r:id="rId2"/>
      <w:footerReference w:type="first" r:id="rId3"/>
      <w:type w:val="nextPage"/>
      <w:pgSz w:w="11906" w:h="16838"/>
      <w:pgMar w:left="1259" w:right="1469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">
    <w:name w:val="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24:00Z</dcterms:created>
  <dc:creator>Alexandra Jurčíková</dc:creator>
  <dc:description/>
  <cp:keywords/>
  <dc:language>en-US</dc:language>
  <cp:lastModifiedBy>Zuzana Lovíšková</cp:lastModifiedBy>
  <dcterms:modified xsi:type="dcterms:W3CDTF">2012-01-17T17:24:00Z</dcterms:modified>
  <cp:revision>2</cp:revision>
  <dc:subject/>
  <dc:title/>
</cp:coreProperties>
</file>